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me 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76885</wp:posOffset>
            </wp:positionV>
            <wp:extent cx="1209675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umped BRK" w:hAnsi="Bumped BRK"/>
          <w:sz w:val="48"/>
          <w:szCs w:val="48"/>
        </w:rPr>
        <w:t xml:space="preserve">Interpreting Graphics </w:t>
      </w:r>
      <w:r>
        <w:rPr>
          <w:rFonts w:cs="Tahoma" w:ascii="Jester;Times New Roman" w:hAnsi="Jester;Times New Roman"/>
          <w:sz w:val="48"/>
          <w:szCs w:val="48"/>
        </w:rPr>
        <w:t>–</w:t>
      </w:r>
      <w:r>
        <w:rPr>
          <w:rFonts w:cs="Tahoma" w:ascii="Bumped BRK" w:hAnsi="Bumped BRK"/>
          <w:sz w:val="48"/>
          <w:szCs w:val="48"/>
        </w:rPr>
        <w:t xml:space="preserve"> Taxonom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nswer true or false to the following statement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 ______  Dogs belong to the order Felida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 ______  A fox belongs to the phylum Arthropod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3.  ______  Snakes belong to the phylum Reptili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4.  ______ Lions belong to the class mammal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5.  ______ All arthropods belong to the Class Insect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6.  ______  All rodents belong to the phylum chordat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7.  ______  All amphibians belong to the class reptili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8.  _______ All primates are mammal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9.  _______ The class mammalia includes dogs, cats and rat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0.  ______ A lion belongs to the genus Feli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1.  ______ All mammals are primate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12.  ______ Insects and lobsters are arthropods.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8288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 each set, circle the pair that is most closely related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13.   snakes &amp; crocodiles  |  snakes &amp; frogs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4.   rats &amp; cats |  cats &amp; dog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5.   insects &amp; lobsters | insects &amp; bird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6.   lions &amp; tigers |  lions &amp; cougar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7.   foxes &amp; rats |  foxes &amp; dog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8.  cats &amp; dogs | cats &amp; lion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7.  List (use species name) all the animals pictured that belong in the Felidae famil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8.  List all the animals pictured that belong to the Carnivora orde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969125" cy="715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umped BRK">
    <w:charset w:val="00"/>
    <w:family w:val="auto"/>
    <w:pitch w:val="variable"/>
  </w:font>
  <w:font w:name="Jes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12:00Z</dcterms:created>
  <dc:creator>GCHS</dc:creator>
  <dc:description/>
  <dc:language>en-US</dc:language>
  <cp:lastModifiedBy>gbntech</cp:lastModifiedBy>
  <cp:lastPrinted>2002-11-06T08:43:00Z</cp:lastPrinted>
  <dcterms:modified xsi:type="dcterms:W3CDTF">2008-04-11T15:12:00Z</dcterms:modified>
  <cp:revision>2</cp:revision>
  <dc:subject/>
  <dc:title>Name _______________________________</dc:title>
</cp:coreProperties>
</file>