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-Lab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iology</w:t>
      </w:r>
    </w:p>
    <w:p>
      <w:pPr>
        <w:pStyle w:val="Normal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How is Camouflage an Adaptive Advantage?</w:t>
      </w:r>
    </w:p>
    <w:p>
      <w:pPr>
        <w:pStyle w:val="Normal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efine Natural Selection: _______________________________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List some adaptations that organisms use to survive.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3. If you punch 10 dots from 10 different sheets of colored paper, how many dots will you start with at the beginning of the lab? ___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4.  How many dots are hunted before making a hypothesis? _____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 dots are returned to the cloth, and each student in the lab group hunts 20 dots.  How many dots will be left if there are 4 students in a lab group? 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f the remaining dots on the cloth after hunting were 6 red, 8 black, 4 white and 2 yellow, how many dots will be made for each color? How many dots will you have at the beginning of the next generation?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66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296"/>
        <w:gridCol w:w="252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# left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# of dots made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  </w:t>
            </w:r>
            <w:r>
              <w:rPr>
                <w:rFonts w:cs="Tahoma" w:ascii="Tahoma" w:hAnsi="Tahoma"/>
                <w:sz w:val="28"/>
              </w:rPr>
              <w:t>(# left x 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# at start of next generati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(# left x 5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6 red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8 black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4 whit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 yellow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7.  At the beginning of each generation, the total number of dots on the environment should equal _________. </w:t>
      </w:r>
    </w:p>
    <w:p>
      <w:pPr>
        <w:pStyle w:val="Normal"/>
        <w:ind w:left="144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0:12:00Z</dcterms:created>
  <dc:creator>DIST225</dc:creator>
  <dc:description/>
  <cp:keywords/>
  <dc:language>en-US</dc:language>
  <cp:lastModifiedBy>admin_dist</cp:lastModifiedBy>
  <cp:lastPrinted>2005-01-05T14:37:00Z</cp:lastPrinted>
  <dcterms:modified xsi:type="dcterms:W3CDTF">2009-11-07T01:53:00Z</dcterms:modified>
  <cp:revision>6</cp:revision>
  <dc:subject/>
  <dc:title>Pre-Lab</dc:title>
</cp:coreProperties>
</file>