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/>
      </w:pPr>
      <w:r>
        <w:rPr/>
        <w:t>I’m My Own Grandp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MY OWN GRANDPA   (Dwight Latham &amp; Moe Jaffe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***********************************************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ny, many years ago when I was twenty-thre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was married to a widow who was pretty as could b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widow had a grownup daughter who had hair of re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father fell in love with her, and soon they too were we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made my Dad my son-in-law and really changed my life</w:t>
      </w:r>
    </w:p>
    <w:p>
      <w:pPr>
        <w:pStyle w:val="Normal"/>
        <w:rPr>
          <w:rFonts w:ascii="Book Antiqua" w:hAnsi="Book Antiqua" w:cs="Book Antiqu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2960</wp:posOffset>
            </wp:positionH>
            <wp:positionV relativeFrom="paragraph">
              <wp:posOffset>101600</wp:posOffset>
            </wp:positionV>
            <wp:extent cx="4286250" cy="1933575"/>
            <wp:effectExtent l="0" t="0" r="0" b="0"/>
            <wp:wrapTight wrapText="bothSides">
              <wp:wrapPolygon edited="0">
                <wp:start x="6735" y="0"/>
                <wp:lineTo x="6542" y="0"/>
                <wp:lineTo x="5772" y="1485"/>
                <wp:lineTo x="4425" y="3396"/>
                <wp:lineTo x="3704" y="4034"/>
                <wp:lineTo x="3223" y="4670"/>
                <wp:lineTo x="3223" y="5095"/>
                <wp:lineTo x="2501" y="5413"/>
                <wp:lineTo x="1828" y="6157"/>
                <wp:lineTo x="1828" y="6793"/>
                <wp:lineTo x="1010" y="8493"/>
                <wp:lineTo x="721" y="8917"/>
                <wp:lineTo x="481" y="9767"/>
                <wp:lineTo x="481" y="10191"/>
                <wp:lineTo x="48" y="11890"/>
                <wp:lineTo x="0" y="12527"/>
                <wp:lineTo x="0" y="13270"/>
                <wp:lineTo x="384" y="15287"/>
                <wp:lineTo x="384" y="15924"/>
                <wp:lineTo x="1298" y="16986"/>
                <wp:lineTo x="1780" y="16986"/>
                <wp:lineTo x="3175" y="18685"/>
                <wp:lineTo x="3559" y="20383"/>
                <wp:lineTo x="3559" y="21126"/>
                <wp:lineTo x="6494" y="21445"/>
                <wp:lineTo x="12074" y="21445"/>
                <wp:lineTo x="12459" y="21445"/>
                <wp:lineTo x="12988" y="21445"/>
                <wp:lineTo x="13806" y="20808"/>
                <wp:lineTo x="13758" y="20383"/>
                <wp:lineTo x="16500" y="20383"/>
                <wp:lineTo x="17510" y="19958"/>
                <wp:lineTo x="17462" y="18685"/>
                <wp:lineTo x="18665" y="18685"/>
                <wp:lineTo x="20301" y="17729"/>
                <wp:lineTo x="20253" y="16986"/>
                <wp:lineTo x="20541" y="16986"/>
                <wp:lineTo x="21311" y="15712"/>
                <wp:lineTo x="21263" y="15287"/>
                <wp:lineTo x="21551" y="13588"/>
                <wp:lineTo x="21599" y="12527"/>
                <wp:lineTo x="21599" y="11359"/>
                <wp:lineTo x="21022" y="10403"/>
                <wp:lineTo x="20637" y="10191"/>
                <wp:lineTo x="20541" y="8493"/>
                <wp:lineTo x="20204" y="7962"/>
                <wp:lineTo x="18136" y="5095"/>
                <wp:lineTo x="18376" y="3184"/>
                <wp:lineTo x="18184" y="2441"/>
                <wp:lineTo x="17847" y="1698"/>
                <wp:lineTo x="18040" y="742"/>
                <wp:lineTo x="17462" y="636"/>
                <wp:lineTo x="7312" y="0"/>
                <wp:lineTo x="6735" y="0"/>
              </wp:wrapPolygon>
            </wp:wrapTight>
            <wp:docPr id="1" name="grandpatuc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ndpatuck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For now my daughter was my mother, 'cause she was my father's wif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o complicate the matter, even though it brought me jo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soon became the father of a bouncing baby bo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little baby then became a brother-in-law to Da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so became my uncle, though it made me very sa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if he were my uncle, then that also made him broth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 the widow's grownup daughter, who was of course my stepmoth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ther's wife then had a son who kept them on the ru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he became my grandchild, for he was my daughter's s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wife is now my mother's mother, and it makes me blu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cause although she is my wife, she's my grandmother to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 if my wife is my grandmother, then I'm her grandchil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every time I think of it, it nearly drives me wil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'Cause now I have become the strangest case you ever saw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 husband of my grandmother, I am my own grandp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I'm my own grandpa,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I'm my own grandpa,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It sounds funny, I know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But it really is so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I'm my own grandp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=-=-=-=-=-=-=-=-=-=-==-=-=-=-=-=-=-=-=-=-=-=-=-=-=-=-=-=-=-=-=-=-=-=-=-=-=-=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hn Lupton, folk music DJ, provided the lyrics and say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"It was written ca. 1947 or so by Moe Jaffe and Dwight Latham, a pair of T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Alley tunesmiths. The earliest recording of it I know of was by Lonzo &amp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scar, but Homer &amp; Jethro probably had the most widely known version. Ra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evens has done it, I think Dave Grisman has as well. The all-fema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luegrass band Sidesaddle turned it into "I'm My Own Grandma" on their album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</w:rPr>
        <w:t>'Girl From The Red Rose Saloon'."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ragraph">
                  <wp:posOffset>365760</wp:posOffset>
                </wp:positionV>
                <wp:extent cx="2743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4pt;margin-top:28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36576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28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457200</wp:posOffset>
                </wp:positionV>
                <wp:extent cx="10058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6pt" to="194.35pt,3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57200</wp:posOffset>
                </wp:positionV>
                <wp:extent cx="0" cy="7315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6pt" to="151.2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struct your pedigree from the “I’m My Own Grandpa” song below.  Remember to use squares for males and circles for females.  Indicate marriages and offspring with li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XAMPLE</w:t>
      </w:r>
      <w:r>
        <w:rPr>
          <w:sz w:val="28"/>
        </w:rPr>
        <w:t>--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4480</wp:posOffset>
                </wp:positionH>
                <wp:positionV relativeFrom="paragraph">
                  <wp:posOffset>8509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6.7pt" to="179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4480</wp:posOffset>
                </wp:positionH>
                <wp:positionV relativeFrom="paragraph">
                  <wp:posOffset>85090</wp:posOffset>
                </wp:positionV>
                <wp:extent cx="0" cy="2743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6.7pt" to="122.4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7pt" to="180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7526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3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’M MY OWN GRANDPA PEDIGRE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Book Antiqua" w:hAnsi="Book Antiqua" w:cs="Book Antiqua"/>
      <w:b/>
      <w:i/>
      <w:sz w:val="5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4:54:00Z</dcterms:created>
  <dc:creator>Brandon Tucker</dc:creator>
  <dc:description/>
  <dc:language>en-US</dc:language>
  <cp:lastModifiedBy>Brandon Tucker</cp:lastModifiedBy>
  <cp:lastPrinted>2003-09-17T16:01:00Z</cp:lastPrinted>
  <dcterms:modified xsi:type="dcterms:W3CDTF">2003-09-17T21:01:00Z</dcterms:modified>
  <cp:revision>3</cp:revision>
  <dc:subject/>
  <dc:title>I’m My Own Grandpa</dc:title>
</cp:coreProperties>
</file>