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Bell jar model of the lu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Using the following diagram as a base complete the  diagrams to show how the lungs are inflated and deflated by the movements of the diaphrag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OTE INTERCOSTAL MUSCLES NOT SH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drawing>
                <wp:inline distT="0" distB="0" distL="0" distR="0">
                  <wp:extent cx="2773045" cy="271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194310</wp:posOffset>
                      </wp:positionV>
                      <wp:extent cx="1482090" cy="2195195"/>
                      <wp:effectExtent l="12700" t="2540" r="120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2195280"/>
                                <a:chOff x="0" y="0"/>
                                <a:chExt cx="1482120" cy="21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8800"/>
                                  <a:ext cx="1482120" cy="198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240" cy="1986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760" y="431280"/>
                                      <a:ext cx="720" cy="15552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2240" cy="45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9880" y="0"/>
                                    <a:ext cx="732240" cy="1986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26480" y="431280"/>
                                      <a:ext cx="720" cy="15552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2240" cy="45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4600" y="0"/>
                                  <a:ext cx="600840" cy="115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080" y="0"/>
                                    <a:ext cx="92160" cy="82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82280"/>
                                    <a:ext cx="275040" cy="36648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784800"/>
                                    <a:ext cx="275040" cy="36648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7pt;margin-top:15.3pt;width:116.75pt;height:172.8pt" coordorigin="934,306" coordsize="2335,3456">
                      <v:group id="shape_0" style="position:absolute;left:934;top:635;width:2335;height:3127">
                        <v:group id="shape_0" style="position:absolute;left:934;top:635;width:1153;height:3127">
                          <v:line id="shape_0" from="944,1314" to="944,3762" stroked="t" o:allowincell="f" style="position:absolute;flip:y;mso-position-horizontal-relative:margin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935;top:635;width:1152;height:720;flip:x;mso-wrap-style:none;v-text-anchor:middle;mso-position-horizontal-relative:margin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v:group>
                        <v:group id="shape_0" style="position:absolute;left:2116;top:635;width:1153;height:3127">
                          <v:line id="shape_0" from="3260,1314" to="3260,3762" stroked="t" o:allowincell="f" style="position:absolute;flip:y;mso-position-horizontal-relative:margin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2116;top:635;width:1152;height:720;mso-wrap-style:none;v-text-anchor:middle;mso-position-horizontal-relative:margin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v:group>
                      </v:group>
                      <v:group id="shape_0" style="position:absolute;left:1635;top:306;width:945;height:1812">
                        <v:rect id="shape_0" fillcolor="#bfbfbf" stroked="t" o:allowincell="f" style="position:absolute;left:2048;top:306;width:144;height:1296;mso-wrap-style:none;v-text-anchor:middle;mso-position-horizontal-relative:margin">
                          <v:fill o:detectmouseclick="t" type="solid" color2="#404040"/>
                          <v:stroke color="black" weight="3240" joinstyle="miter" endcap="flat"/>
                          <w10:wrap type="none"/>
                        </v:rect>
                        <v:line id="shape_0" from="1635,1538" to="2067,2114" stroked="t" o:allowincell="f" style="position:absolute;flip:x;mso-position-horizontal-relative:margin">
                          <v:stroke color="black" weight="50760" joinstyle="miter" endcap="flat"/>
                          <v:fill o:detectmouseclick="t" on="false"/>
                          <w10:wrap type="none"/>
                        </v:line>
                        <v:line id="shape_0" from="2148,1542" to="2580,2118" stroked="t" o:allowincell="f" style="position:absolute;mso-position-horizontal-relative:margin">
                          <v:stroke color="black" weight="507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phragm relax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chang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102870</wp:posOffset>
                      </wp:positionV>
                      <wp:extent cx="1482090" cy="2108835"/>
                      <wp:effectExtent l="12700" t="1905" r="1206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2108880"/>
                                <a:chOff x="0" y="0"/>
                                <a:chExt cx="1482120" cy="210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1482120" cy="190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240" cy="19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760" y="414720"/>
                                      <a:ext cx="720" cy="14936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2240" cy="43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9880" y="0"/>
                                    <a:ext cx="732240" cy="19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26480" y="414720"/>
                                      <a:ext cx="720" cy="14936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2240" cy="43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4600" y="0"/>
                                  <a:ext cx="600840" cy="110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080" y="0"/>
                                    <a:ext cx="92160" cy="79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1320"/>
                                    <a:ext cx="275040" cy="35172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753840"/>
                                    <a:ext cx="275040" cy="35172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7pt;margin-top:8.1pt;width:116.75pt;height:166pt" coordorigin="934,162" coordsize="2335,3320">
                      <v:group id="shape_0" style="position:absolute;left:934;top:478;width:2335;height:3004">
                        <v:group id="shape_0" style="position:absolute;left:934;top:478;width:1153;height:3004">
                          <v:line id="shape_0" from="944,1131" to="944,3482" stroked="t" o:allowincell="f" style="position:absolute;flip:y;mso-position-horizontal-relative:margin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935;top:478;width:1152;height:691;flip:x;mso-wrap-style:none;v-text-anchor:middle;mso-position-horizontal-relative:margin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v:group>
                        <v:group id="shape_0" style="position:absolute;left:2116;top:478;width:1153;height:3004">
                          <v:line id="shape_0" from="3260,1131" to="3260,3482" stroked="t" o:allowincell="f" style="position:absolute;flip:y;mso-position-horizontal-relative:margin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2116;top:478;width:1152;height:691;mso-wrap-style:none;v-text-anchor:middle;mso-position-horizontal-relative:margin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v:group>
                      </v:group>
                      <v:group id="shape_0" style="position:absolute;left:1635;top:162;width:945;height:1741">
                        <v:rect id="shape_0" fillcolor="#bfbfbf" stroked="t" o:allowincell="f" style="position:absolute;left:2048;top:162;width:144;height:1245;mso-wrap-style:none;v-text-anchor:middle;mso-position-horizontal-relative:margin">
                          <v:fill o:detectmouseclick="t" type="solid" color2="#404040"/>
                          <v:stroke color="black" weight="3240" joinstyle="miter" endcap="flat"/>
                          <w10:wrap type="none"/>
                        </v:rect>
                        <v:line id="shape_0" from="1635,1345" to="2067,1898" stroked="t" o:allowincell="f" style="position:absolute;flip:x;mso-position-horizontal-relative:margin">
                          <v:stroke color="black" weight="50760" joinstyle="miter" endcap="flat"/>
                          <v:fill o:detectmouseclick="t" on="false"/>
                          <w10:wrap type="none"/>
                        </v:line>
                        <v:line id="shape_0" from="2148,1349" to="2580,1902" stroked="t" o:allowincell="f" style="position:absolute;mso-position-horizontal-relative:margin">
                          <v:stroke color="black" weight="507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phragm contra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chan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oneSans" w:hAnsi="StoneSans" w:eastAsia="Times New Roman" w:cs="StoneSan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37:00Z</dcterms:created>
  <dc:creator>BECTa</dc:creator>
  <dc:description/>
  <dc:language>en-US</dc:language>
  <cp:lastModifiedBy>BECTa</cp:lastModifiedBy>
  <cp:lastPrinted>1999-10-19T10:54:00Z</cp:lastPrinted>
  <dcterms:modified xsi:type="dcterms:W3CDTF">1999-10-21T08:52:00Z</dcterms:modified>
  <cp:revision>2</cp:revision>
  <dc:subject/>
  <dc:title>Name:</dc:title>
</cp:coreProperties>
</file>