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sz w:val="32"/>
          <w:u w:val="single"/>
        </w:rPr>
        <w:t>Lab: Class Averages</w:t>
      </w:r>
    </w:p>
    <w:p>
      <w:pPr>
        <w:pStyle w:val="Normal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/>
        <w:t>Female Averages</w:t>
        <w:tab/>
        <w:tab/>
        <w:tab/>
        <w:tab/>
        <w:tab/>
        <w:tab/>
        <w:tab/>
        <w:tab/>
        <w:tab/>
        <w:tab/>
        <w:tab/>
        <w:t>Average</w:t>
      </w:r>
    </w:p>
    <w:tbl>
      <w:tblPr>
        <w:tblW w:w="11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  <w:gridCol w:w="288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resting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tanding at attention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holding breath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reathing into paper bag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reathing deeply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xercise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xercise (1 min)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xercise (2 min)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xercise (3 min)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xercise (4 min)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xercise (5 min)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xercise (6 min)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sz w:val="32"/>
          <w:u w:val="single"/>
        </w:rPr>
        <w:t>Lab: Class Averages</w:t>
      </w:r>
    </w:p>
    <w:p>
      <w:pPr>
        <w:pStyle w:val="Normal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/>
        <w:t>Male Averages</w:t>
        <w:tab/>
        <w:tab/>
        <w:tab/>
        <w:tab/>
        <w:tab/>
        <w:tab/>
        <w:tab/>
        <w:tab/>
        <w:tab/>
        <w:tab/>
        <w:tab/>
        <w:t>Average</w:t>
      </w:r>
    </w:p>
    <w:tbl>
      <w:tblPr>
        <w:tblW w:w="11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  <w:gridCol w:w="288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resting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tanding at attention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holding breath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reathing into paper bag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reathing deeply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xercise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xercise (1 min)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xercise (2 min)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xercise (3 min)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xercise (4 min)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xercise (5 min)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xercise (6 min)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9:29:00Z</dcterms:created>
  <dc:creator>All School Software</dc:creator>
  <dc:description/>
  <cp:keywords/>
  <dc:language>en-US</dc:language>
  <cp:lastModifiedBy>admin_dist</cp:lastModifiedBy>
  <dcterms:modified xsi:type="dcterms:W3CDTF">2009-11-15T19:29:00Z</dcterms:modified>
  <cp:revision>2</cp:revision>
  <dc:subject/>
  <dc:title>Lab #14 Class Averages</dc:title>
</cp:coreProperties>
</file>