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yotyp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The typical body cell, called a somatic cell, has 46 chromosomes in human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A micrograph can be made by breaking a cell open during metaphase in mitosis and staining the chromosome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The chromosomes are arranged in matching pairs (homologous chromosomes).  This is called a karyotype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71600</wp:posOffset>
            </wp:positionH>
            <wp:positionV relativeFrom="paragraph">
              <wp:posOffset>133985</wp:posOffset>
            </wp:positionV>
            <wp:extent cx="2971800" cy="2251075"/>
            <wp:effectExtent l="0" t="0" r="0" b="0"/>
            <wp:wrapNone/>
            <wp:docPr id="1" name="Karyotype%5B2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ryotype%5B2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4655</wp:posOffset>
                </wp:positionH>
                <wp:positionV relativeFrom="paragraph">
                  <wp:posOffset>89535</wp:posOffset>
                </wp:positionV>
                <wp:extent cx="8089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m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7.0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m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For a human female, the 46 chromosomes fall neatly into 23 homologous pair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Males have one pair of chromosomes that do not look alike.  This non-matching pair is the male sex chromosome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Sex chromosomes determine the gender of the person. Females have two X chromosomes.  Males have an XY chromosome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00200</wp:posOffset>
            </wp:positionH>
            <wp:positionV relativeFrom="paragraph">
              <wp:posOffset>-635</wp:posOffset>
            </wp:positionV>
            <wp:extent cx="2004060" cy="2286000"/>
            <wp:effectExtent l="0" t="0" r="0" b="0"/>
            <wp:wrapNone/>
            <wp:docPr id="3" name="karyotype_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aryotype_ma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The remaining chromosomes that are found in both males and a females are called autosome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We can also show an abnormal number of chromosomes.  Examples include trisomy 21 (Down syndrome)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28700</wp:posOffset>
            </wp:positionH>
            <wp:positionV relativeFrom="paragraph">
              <wp:posOffset>59690</wp:posOffset>
            </wp:positionV>
            <wp:extent cx="3076575" cy="1905000"/>
            <wp:effectExtent l="0" t="0" r="0" b="0"/>
            <wp:wrapNone/>
            <wp:docPr id="4" name="trisom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risom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9050</wp:posOffset>
            </wp:positionV>
            <wp:extent cx="4686300" cy="3619500"/>
            <wp:effectExtent l="0" t="0" r="0" b="0"/>
            <wp:wrapNone/>
            <wp:docPr id="5" name="550px-Klinefel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50px-Klinefelte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  <w:tab/>
        <w:t>Kleinfelter’s syndro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62125</wp:posOffset>
            </wp:positionH>
            <wp:positionV relativeFrom="paragraph">
              <wp:posOffset>172085</wp:posOffset>
            </wp:positionV>
            <wp:extent cx="2238375" cy="2028825"/>
            <wp:effectExtent l="0" t="0" r="0" b="0"/>
            <wp:wrapNone/>
            <wp:docPr id="6" name="karyotypeTurn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aryotypeTurner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5" r="-5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ab/>
        <w:t>Turner’s syndrome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8:35:00Z</dcterms:created>
  <dc:creator>DIST225</dc:creator>
  <dc:description/>
  <dc:language>en-US</dc:language>
  <cp:lastModifiedBy>DIST225</cp:lastModifiedBy>
  <dcterms:modified xsi:type="dcterms:W3CDTF">2005-11-17T19:25:00Z</dcterms:modified>
  <cp:revision>7</cp:revision>
  <dc:subject/>
  <dc:title>Karyotypes</dc:title>
</cp:coreProperties>
</file>