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eredity Concept Map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4065270</wp:posOffset>
            </wp:positionV>
            <wp:extent cx="1701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34425" cy="497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ord Bank:   Dominant, Alleles, Chromosomes, Gregor Mendel, Eye Color, Genes, Letters, Pea Plants, Recessive, Traits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8:00Z</dcterms:created>
  <dc:creator> Shannan Muskopf</dc:creator>
  <dc:description/>
  <dc:language>en-US</dc:language>
  <cp:lastModifiedBy>gbntech</cp:lastModifiedBy>
  <cp:lastPrinted>2006-10-23T07:02:00Z</cp:lastPrinted>
  <dcterms:modified xsi:type="dcterms:W3CDTF">2008-04-11T15:08:00Z</dcterms:modified>
  <cp:revision>2</cp:revision>
  <dc:subject/>
  <dc:title>Genetics Concept Map</dc:title>
</cp:coreProperties>
</file>