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5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4308"/>
      </w:tblGrid>
      <w:tr>
        <w:trPr>
          <w:trHeight w:val="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tuation 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tuation 2</w:t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Possible Cause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Possible Cause 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Effect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Effect 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/>
              <w:t>Effect 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pinion</w:t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638800" cy="575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57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443.95pt;height:4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200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in Topic/Supporting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in Topic/Supporting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72200</wp:posOffset>
                </wp:positionH>
                <wp:positionV relativeFrom="paragraph">
                  <wp:posOffset>-685800</wp:posOffset>
                </wp:positionV>
                <wp:extent cx="2514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me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_______ Date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5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me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_______ Date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911350</wp:posOffset>
                </wp:positionV>
                <wp:extent cx="1752600" cy="1515745"/>
                <wp:effectExtent l="571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156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61pt;margin-top:150.5pt;width:137.95pt;height:119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301625</wp:posOffset>
                </wp:positionV>
                <wp:extent cx="1109980" cy="160464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3.75pt" to="452.25pt,1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281305</wp:posOffset>
                </wp:positionV>
                <wp:extent cx="1086485" cy="162496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6480" cy="16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2.15pt" to="295.45pt,15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4705</wp:posOffset>
                </wp:positionH>
                <wp:positionV relativeFrom="paragraph">
                  <wp:posOffset>3416300</wp:posOffset>
                </wp:positionV>
                <wp:extent cx="1076325" cy="159131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5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269pt" to="448.85pt,3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8425</wp:posOffset>
                </wp:positionH>
                <wp:positionV relativeFrom="paragraph">
                  <wp:posOffset>3415665</wp:posOffset>
                </wp:positionV>
                <wp:extent cx="1118870" cy="158051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8880" cy="158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68.95pt" to="295.8pt,3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1285</wp:posOffset>
                </wp:positionH>
                <wp:positionV relativeFrom="paragraph">
                  <wp:posOffset>2653665</wp:posOffset>
                </wp:positionV>
                <wp:extent cx="1928495" cy="95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8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208.95pt" to="261.35pt,20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2670810</wp:posOffset>
                </wp:positionV>
                <wp:extent cx="1935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10.3pt" to="551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2110740</wp:posOffset>
                </wp:positionV>
                <wp:extent cx="1066800" cy="1028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Share 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March 3,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pt;mso-wrap-distance-left:9.05pt;mso-wrap-distance-right:9.05pt;mso-wrap-distance-top:0pt;mso-wrap-distance-bottom:0pt;margin-top:166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Share S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March 3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7771765" cy="4685665"/>
                <wp:effectExtent l="5080" t="152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4685760"/>
                          <a:chOff x="0" y="0"/>
                          <a:chExt cx="7771680" cy="4685760"/>
                        </a:xfrm>
                      </wpg:grpSpPr>
                      <wps:wsp>
                        <wps:cNvSpPr/>
                        <wps:spPr>
                          <a:xfrm>
                            <a:off x="2534400" y="0"/>
                            <a:ext cx="2196360" cy="113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1136160"/>
                            <a:ext cx="21121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136160"/>
                            <a:ext cx="20275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136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1987560"/>
                            <a:ext cx="1520280" cy="99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987560"/>
                            <a:ext cx="1520280" cy="99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987560"/>
                            <a:ext cx="1520280" cy="99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981880"/>
                            <a:ext cx="3376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2981880"/>
                            <a:ext cx="84456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3440" y="2981880"/>
                            <a:ext cx="42228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981880"/>
                            <a:ext cx="75996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2981880"/>
                            <a:ext cx="5911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981880"/>
                            <a:ext cx="75996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5840"/>
                            <a:ext cx="1182240" cy="70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4pt;width:611.95pt;height:368.95pt" coordorigin="720,1080" coordsize="12239,7379">
                <v:oval id="shape_0" fillcolor="white" stroked="t" o:allowincell="f" style="position:absolute;left:4711;top:1080;width:3458;height:178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114,2869" to="6439,44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2869" to="9632,4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2869" to="6440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34;top:4210;width:2393;height:156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43;top:4210;width:2393;height:156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52;top:4210;width:2393;height:156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17,5776" to="2448,73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2,5776" to="11761,7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5,5776" to="10429,7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5776" to="7636,7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8,5776" to="6438,7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9,5776" to="3645,7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97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70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6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1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5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7341;width:1861;height:1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114300</wp:posOffset>
                </wp:positionV>
                <wp:extent cx="19050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4pt;mso-wrap-distance-left:9.05pt;mso-wrap-distance-right:9.05pt;mso-wrap-distance-top:0pt;mso-wrap-distance-bottom:0pt;margin-top: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0</wp:posOffset>
                </wp:positionV>
                <wp:extent cx="3810000" cy="3390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390840"/>
                          <a:chOff x="0" y="0"/>
                          <a:chExt cx="3809880" cy="33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2888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45pt;width:300.05pt;height:267.05pt" coordorigin="1920,900" coordsize="6001,5341">
                <v:oval id="shape_0" stroked="t" o:allowincell="f" style="position:absolute;left:1920;top:900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20;top:2521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00;top:900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18288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enn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Venn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9812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ycle / Pro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5pt;mso-wrap-distance-left:9.05pt;mso-wrap-distance-right:9.05pt;mso-wrap-distance-top:0pt;mso-wrap-distance-bottom:0pt;margin-top: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ycle /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</wp:posOffset>
                </wp:positionH>
                <wp:positionV relativeFrom="paragraph">
                  <wp:posOffset>45085</wp:posOffset>
                </wp:positionV>
                <wp:extent cx="5562600" cy="3591560"/>
                <wp:effectExtent l="5080" t="5715" r="81915" b="812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3591720"/>
                          <a:chOff x="0" y="0"/>
                          <a:chExt cx="5562720" cy="359172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012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88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334880"/>
                            <a:ext cx="1687680" cy="92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22840"/>
                            <a:ext cx="767160" cy="921240"/>
                          </a:xfrm>
                          <a:custGeom>
                            <a:avLst/>
                            <a:gdLst>
                              <a:gd name="textAreaLeft" fmla="*/ 0 w 434880"/>
                              <a:gd name="textAreaRight" fmla="*/ 435240 w 434880"/>
                              <a:gd name="textAreaTop" fmla="*/ 0 h 522360"/>
                              <a:gd name="textAreaBottom" fmla="*/ 522720 h 52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1600" y="2450520"/>
                            <a:ext cx="767880" cy="920160"/>
                          </a:xfrm>
                          <a:custGeom>
                            <a:avLst/>
                            <a:gdLst>
                              <a:gd name="textAreaLeft" fmla="*/ 0 w 435240"/>
                              <a:gd name="textAreaRight" fmla="*/ 435600 w 435240"/>
                              <a:gd name="textAreaTop" fmla="*/ 0 h 521640"/>
                              <a:gd name="textAreaBottom" fmla="*/ 522000 h 52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40720" y="2446560"/>
                            <a:ext cx="767160" cy="921240"/>
                          </a:xfrm>
                          <a:custGeom>
                            <a:avLst/>
                            <a:gdLst>
                              <a:gd name="textAreaLeft" fmla="*/ 0 w 434880"/>
                              <a:gd name="textAreaRight" fmla="*/ 435240 w 434880"/>
                              <a:gd name="textAreaTop" fmla="*/ 0 h 522360"/>
                              <a:gd name="textAreaBottom" fmla="*/ 522720 h 52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0800">
                            <a:off x="4143240" y="226080"/>
                            <a:ext cx="767880" cy="920160"/>
                          </a:xfrm>
                          <a:custGeom>
                            <a:avLst/>
                            <a:gdLst>
                              <a:gd name="textAreaLeft" fmla="*/ 0 w 435240"/>
                              <a:gd name="textAreaRight" fmla="*/ 435600 w 435240"/>
                              <a:gd name="textAreaTop" fmla="*/ 0 h 521640"/>
                              <a:gd name="textAreaBottom" fmla="*/ 522000 h 52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55pt;width:438pt;height:282.8pt" coordorigin="120,71" coordsize="8760,565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285;top:71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85;top:4276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0;top:2173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22;top:2173;width:2657;height:145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283;top:422;width:1207;height:1450;mso-wrap-style:none;v-text-anchor:middle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88;top:3930;width:1208;height:1448;mso-wrap-style:none;v-text-anchor:middle;rotation:270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41;top:3924;width:1207;height:1450;mso-wrap-style:none;v-text-anchor:middle;rotation:180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45;top:428;width:1208;height:1448;mso-wrap-style:none;v-text-anchor:middle;rotation:90" type="_x0000_t9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981200</wp:posOffset>
                </wp:positionV>
                <wp:extent cx="1143000" cy="11430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56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3390900</wp:posOffset>
                </wp:positionV>
                <wp:extent cx="1143000" cy="11430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67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7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37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143000" cy="11430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267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1981200</wp:posOffset>
                </wp:positionV>
                <wp:extent cx="1143000" cy="11430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56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4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10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37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10400</wp:posOffset>
                </wp:positionH>
                <wp:positionV relativeFrom="paragraph">
                  <wp:posOffset>3390900</wp:posOffset>
                </wp:positionV>
                <wp:extent cx="1143000" cy="11430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267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0400</wp:posOffset>
                </wp:positionH>
                <wp:positionV relativeFrom="paragraph">
                  <wp:posOffset>1981200</wp:posOffset>
                </wp:positionV>
                <wp:extent cx="1143000" cy="11430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156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04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pt;margin-top:4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6400</wp:posOffset>
                </wp:positionH>
                <wp:positionV relativeFrom="paragraph">
                  <wp:posOffset>2514600</wp:posOffset>
                </wp:positionV>
                <wp:extent cx="1524000" cy="1600200"/>
                <wp:effectExtent l="14605" t="14605" r="53340" b="533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2pt;margin-top:198pt;width:119.95pt;height:125.95pt;mso-wrap-style:none;v-text-anchor:middle" type="_x0000_t10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5400</wp:posOffset>
                </wp:positionH>
                <wp:positionV relativeFrom="paragraph">
                  <wp:posOffset>2514600</wp:posOffset>
                </wp:positionV>
                <wp:extent cx="1524000" cy="1600200"/>
                <wp:effectExtent l="14605" t="14605" r="53340" b="533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198pt;width:119.95pt;height:125.95pt;mso-wrap-style:none;v-text-anchor:middle" type="_x0000_t10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1pt" to="167.95pt,19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4445" t="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81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0" t="2540" r="444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24pt" to="167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81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0" t="0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98pt" to="131.9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3810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8pt" to="281.95pt,323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3810" t="63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281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0" t="317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8pt" to="131.95pt,323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0" t="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1pt" to="437.95pt,19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1028700</wp:posOffset>
                </wp:positionV>
                <wp:extent cx="838200" cy="1485900"/>
                <wp:effectExtent l="4445" t="635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1pt" to="551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44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635" t="254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24pt" to="437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4114800</wp:posOffset>
                </wp:positionV>
                <wp:extent cx="838200" cy="1485900"/>
                <wp:effectExtent l="4445" t="254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4pt" to="551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0" t="0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98pt" to="401.9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3810" t="317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88pt" to="551.95pt,323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9400</wp:posOffset>
                </wp:positionH>
                <wp:positionV relativeFrom="paragraph">
                  <wp:posOffset>2514600</wp:posOffset>
                </wp:positionV>
                <wp:extent cx="381000" cy="457200"/>
                <wp:effectExtent l="3810" t="63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98pt" to="551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4400</wp:posOffset>
                </wp:positionH>
                <wp:positionV relativeFrom="paragraph">
                  <wp:posOffset>3657600</wp:posOffset>
                </wp:positionV>
                <wp:extent cx="381000" cy="457200"/>
                <wp:effectExtent l="635" t="3175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88pt" to="401.95pt,323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819400" cy="4572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imilarities/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imilarities/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818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8350</wp:posOffset>
                </wp:positionH>
                <wp:positionV relativeFrom="paragraph">
                  <wp:posOffset>1943100</wp:posOffset>
                </wp:positionV>
                <wp:extent cx="838200" cy="3429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opi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3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o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8300</wp:posOffset>
                </wp:positionH>
                <wp:positionV relativeFrom="paragraph">
                  <wp:posOffset>1943100</wp:posOffset>
                </wp:positionV>
                <wp:extent cx="914400" cy="3429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p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3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o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3350</wp:posOffset>
                </wp:positionH>
                <wp:positionV relativeFrom="paragraph">
                  <wp:posOffset>3600450</wp:posOffset>
                </wp:positionV>
                <wp:extent cx="1600200" cy="914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83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3350</wp:posOffset>
                </wp:positionH>
                <wp:positionV relativeFrom="paragraph">
                  <wp:posOffset>6000750</wp:posOffset>
                </wp:positionV>
                <wp:extent cx="1600200" cy="914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472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3350</wp:posOffset>
                </wp:positionH>
                <wp:positionV relativeFrom="paragraph">
                  <wp:posOffset>2400300</wp:posOffset>
                </wp:positionV>
                <wp:extent cx="1600200" cy="914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189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3350</wp:posOffset>
                </wp:positionH>
                <wp:positionV relativeFrom="paragraph">
                  <wp:posOffset>1200150</wp:posOffset>
                </wp:positionV>
                <wp:extent cx="160020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94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160020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9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0</wp:posOffset>
                </wp:positionV>
                <wp:extent cx="1600200" cy="914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78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3600450</wp:posOffset>
                </wp:positionV>
                <wp:extent cx="16002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83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0</wp:posOffset>
                </wp:positionV>
                <wp:extent cx="16002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4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3350</wp:posOffset>
                </wp:positionH>
                <wp:positionV relativeFrom="paragraph">
                  <wp:posOffset>4800600</wp:posOffset>
                </wp:positionV>
                <wp:extent cx="1600200" cy="914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378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6000750</wp:posOffset>
                </wp:positionV>
                <wp:extent cx="16002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72.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7200900</wp:posOffset>
                </wp:positionV>
                <wp:extent cx="16002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67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3350</wp:posOffset>
                </wp:positionH>
                <wp:positionV relativeFrom="paragraph">
                  <wp:posOffset>7200900</wp:posOffset>
                </wp:positionV>
                <wp:extent cx="16002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567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0</wp:posOffset>
                </wp:positionV>
                <wp:extent cx="17526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1.5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2373630</wp:posOffset>
                </wp:positionV>
                <wp:extent cx="17526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6.9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585210</wp:posOffset>
                </wp:positionV>
                <wp:extent cx="17526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82.3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4796790</wp:posOffset>
                </wp:positionV>
                <wp:extent cx="17526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77.7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6008370</wp:posOffset>
                </wp:positionV>
                <wp:extent cx="1752600" cy="914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73.1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7219950</wp:posOffset>
                </wp:positionV>
                <wp:extent cx="17526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68.5pt;width:13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9400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5080" t="12065" r="762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22pt;margin-top:117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9400</wp:posOffset>
                </wp:positionH>
                <wp:positionV relativeFrom="paragraph">
                  <wp:posOffset>2697480</wp:posOffset>
                </wp:positionV>
                <wp:extent cx="457200" cy="228600"/>
                <wp:effectExtent l="5080" t="12065" r="762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212.4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9400</wp:posOffset>
                </wp:positionH>
                <wp:positionV relativeFrom="paragraph">
                  <wp:posOffset>3909060</wp:posOffset>
                </wp:positionV>
                <wp:extent cx="457200" cy="228600"/>
                <wp:effectExtent l="5080" t="12065" r="762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307.8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9400</wp:posOffset>
                </wp:positionH>
                <wp:positionV relativeFrom="paragraph">
                  <wp:posOffset>5120640</wp:posOffset>
                </wp:positionV>
                <wp:extent cx="457200" cy="228600"/>
                <wp:effectExtent l="5080" t="12065" r="762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403.2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9400</wp:posOffset>
                </wp:positionH>
                <wp:positionV relativeFrom="paragraph">
                  <wp:posOffset>6332220</wp:posOffset>
                </wp:positionV>
                <wp:extent cx="457200" cy="228600"/>
                <wp:effectExtent l="5080" t="12065" r="762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498.6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49400</wp:posOffset>
                </wp:positionH>
                <wp:positionV relativeFrom="paragraph">
                  <wp:posOffset>7543800</wp:posOffset>
                </wp:positionV>
                <wp:extent cx="457200" cy="228600"/>
                <wp:effectExtent l="5080" t="12065" r="762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594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35400</wp:posOffset>
                </wp:positionH>
                <wp:positionV relativeFrom="paragraph">
                  <wp:posOffset>1468120</wp:posOffset>
                </wp:positionV>
                <wp:extent cx="457200" cy="228600"/>
                <wp:effectExtent l="7620" t="12065" r="508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115.6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5400</wp:posOffset>
                </wp:positionH>
                <wp:positionV relativeFrom="paragraph">
                  <wp:posOffset>2679700</wp:posOffset>
                </wp:positionV>
                <wp:extent cx="457200" cy="228600"/>
                <wp:effectExtent l="7620" t="12065" r="508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11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35400</wp:posOffset>
                </wp:positionH>
                <wp:positionV relativeFrom="paragraph">
                  <wp:posOffset>3891280</wp:posOffset>
                </wp:positionV>
                <wp:extent cx="457200" cy="228600"/>
                <wp:effectExtent l="7620" t="12065" r="508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306.4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35400</wp:posOffset>
                </wp:positionH>
                <wp:positionV relativeFrom="paragraph">
                  <wp:posOffset>5102860</wp:posOffset>
                </wp:positionV>
                <wp:extent cx="457200" cy="228600"/>
                <wp:effectExtent l="7620" t="12065" r="508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401.8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35400</wp:posOffset>
                </wp:positionH>
                <wp:positionV relativeFrom="paragraph">
                  <wp:posOffset>6314440</wp:posOffset>
                </wp:positionV>
                <wp:extent cx="457200" cy="228600"/>
                <wp:effectExtent l="7620" t="12065" r="508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497.2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35400</wp:posOffset>
                </wp:positionH>
                <wp:positionV relativeFrom="paragraph">
                  <wp:posOffset>7526020</wp:posOffset>
                </wp:positionV>
                <wp:extent cx="457200" cy="228600"/>
                <wp:effectExtent l="7620" t="12065" r="508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592.6pt;width:35.95pt;height:17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</wp:posOffset>
                </wp:positionV>
                <wp:extent cx="1219200" cy="4572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371600" cy="4572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en &amp;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en &amp;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24400</wp:posOffset>
                </wp:positionH>
                <wp:positionV relativeFrom="paragraph">
                  <wp:posOffset>571500</wp:posOffset>
                </wp:positionV>
                <wp:extent cx="1219200" cy="45720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1125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1125"/>
                        </w:tabs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0800</wp:posOffset>
                </wp:positionH>
                <wp:positionV relativeFrom="paragraph">
                  <wp:posOffset>977900</wp:posOffset>
                </wp:positionV>
                <wp:extent cx="1371600" cy="22860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0800</wp:posOffset>
                </wp:positionH>
                <wp:positionV relativeFrom="paragraph">
                  <wp:posOffset>2171700</wp:posOffset>
                </wp:positionV>
                <wp:extent cx="1371600" cy="2286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71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0800</wp:posOffset>
                </wp:positionH>
                <wp:positionV relativeFrom="paragraph">
                  <wp:posOffset>3390900</wp:posOffset>
                </wp:positionV>
                <wp:extent cx="1371600" cy="22860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0800</wp:posOffset>
                </wp:positionH>
                <wp:positionV relativeFrom="paragraph">
                  <wp:posOffset>4610100</wp:posOffset>
                </wp:positionV>
                <wp:extent cx="1371600" cy="22860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63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90800</wp:posOffset>
                </wp:positionH>
                <wp:positionV relativeFrom="paragraph">
                  <wp:posOffset>5803900</wp:posOffset>
                </wp:positionV>
                <wp:extent cx="1371600" cy="228600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5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0800</wp:posOffset>
                </wp:positionH>
                <wp:positionV relativeFrom="paragraph">
                  <wp:posOffset>7023100</wp:posOffset>
                </wp:positionV>
                <wp:extent cx="1371600" cy="22860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53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1200" cy="34290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n &amp;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n &amp;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5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Header"/>
    <w:basedOn w:val="Normal"/>
    <w:qFormat/>
    <w:pPr>
      <w:shd w:fill="191919" w:val="clear"/>
    </w:pPr>
    <w:rPr>
      <w:b/>
      <w:bCs/>
      <w:color w:val="FFFFFF"/>
      <w:sz w:val="44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57:00Z</dcterms:created>
  <dc:creator>LMS</dc:creator>
  <dc:description/>
  <dc:language>en-US</dc:language>
  <cp:lastModifiedBy>DIST225</cp:lastModifiedBy>
  <cp:lastPrinted>2008-03-02T09:53:00Z</cp:lastPrinted>
  <dcterms:modified xsi:type="dcterms:W3CDTF">2008-03-02T15:53:00Z</dcterms:modified>
  <cp:revision>4</cp:revision>
  <dc:subject/>
  <dc:title>Microsoft Word: Graphic Organizers</dc:title>
</cp:coreProperties>
</file>