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pexShadowSCapsSSK;Courier New" w:hAnsi="ApexShadowSCapsSSK;Courier New" w:cs="Arial"/>
          <w:sz w:val="40"/>
          <w:szCs w:val="40"/>
        </w:rPr>
      </w:pPr>
      <w:r>
        <w:rPr>
          <w:rFonts w:cs="Arial" w:ascii="ApexShadowSCapsSSK;Courier New" w:hAnsi="ApexShadowSCapsSSK;Courier New"/>
          <w:sz w:val="40"/>
          <w:szCs w:val="40"/>
        </w:rPr>
        <w:t>Genetics: What Do You Know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.  A diagram that shows how traits are inherited in a family is a [ pedigree / probability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76530</wp:posOffset>
            </wp:positionV>
            <wp:extent cx="3088640" cy="1437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0"/>
          <w:szCs w:val="20"/>
        </w:rPr>
        <w:t>2.  Probability is a branch of  [ genetics / mathematics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3.  The sex of a human offspring is determined by the [ mother / father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4.  An individual with the genotype Aa is [ heterozygous / homozygous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5.  Mendel studied [ pea plants / mice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6.  Mendel is known as the Father of [ pea plants / Genetics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Genes are expressed as [ alleles / traits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8.  Children receive half their genes from each [ parent / chromosome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9.  A disorder that causes your blood cells to be abnormally shaped:  [ sickle cell / cystic fibrosis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0.  Recessive genes are covered up by [ dominant genes / traits ]</w:t>
      </w:r>
    </w:p>
    <w:p>
      <w:pPr>
        <w:pStyle w:val="Normal"/>
        <w:spacing w:lineRule="auto" w:line="312"/>
        <w:rPr/>
      </w:pPr>
      <w:r>
        <w:rPr>
          <w:rFonts w:cs="Arial" w:ascii="Comic Sans MS" w:hAnsi="Comic Sans MS"/>
          <w:sz w:val="20"/>
          <w:szCs w:val="20"/>
        </w:rPr>
        <w:t xml:space="preserve">11. If a female is colorblind X </w:t>
      </w:r>
      <w:r>
        <w:rPr>
          <w:rFonts w:cs="Arial" w:ascii="Comic Sans MS" w:hAnsi="Comic Sans MS"/>
          <w:sz w:val="20"/>
          <w:szCs w:val="20"/>
          <w:vertAlign w:val="superscript"/>
        </w:rPr>
        <w:t>b</w:t>
      </w:r>
      <w:r>
        <w:rPr>
          <w:rFonts w:cs="Arial" w:ascii="Comic Sans MS" w:hAnsi="Comic Sans MS"/>
          <w:sz w:val="20"/>
          <w:szCs w:val="20"/>
        </w:rPr>
        <w:t xml:space="preserve"> X </w:t>
      </w:r>
      <w:r>
        <w:rPr>
          <w:rFonts w:cs="Arial" w:ascii="Comic Sans MS" w:hAnsi="Comic Sans MS"/>
          <w:sz w:val="20"/>
          <w:szCs w:val="20"/>
          <w:vertAlign w:val="superscript"/>
        </w:rPr>
        <w:t xml:space="preserve">b </w:t>
      </w:r>
      <w:r>
        <w:rPr>
          <w:rFonts w:cs="Arial" w:ascii="Comic Sans MS" w:hAnsi="Comic Sans MS"/>
          <w:sz w:val="20"/>
          <w:szCs w:val="20"/>
        </w:rPr>
        <w:t>, all of her sons will be [ normal / colorblind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2.  Genes carried on the X chromosome are called:  [ sex-linked / disorders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13.  When black and white mice are crossed, the offspring are grey.  </w:t>
        <w:br/>
        <w:t xml:space="preserve">         This is an example of [ a mutation / incomplete dominance ]</w:t>
      </w:r>
    </w:p>
    <w:p>
      <w:pPr>
        <w:pStyle w:val="Normal"/>
        <w:spacing w:lineRule="auto" w:line="312"/>
        <w:ind w:left="540" w:hanging="540"/>
        <w:rPr/>
      </w:pPr>
      <w:r>
        <w:rPr>
          <w:rFonts w:cs="Arial" w:ascii="Comic Sans MS" w:hAnsi="Comic Sans MS"/>
          <w:sz w:val="20"/>
          <w:szCs w:val="20"/>
        </w:rPr>
        <w:t>14. If a woman has had five children, all of which are girls, what is the probability that a 6</w:t>
      </w:r>
      <w:r>
        <w:rPr>
          <w:rFonts w:cs="Arial" w:ascii="Comic Sans MS" w:hAnsi="Comic Sans MS"/>
          <w:sz w:val="20"/>
          <w:szCs w:val="20"/>
          <w:vertAlign w:val="superscript"/>
        </w:rPr>
        <w:t>th</w:t>
      </w:r>
      <w:r>
        <w:rPr>
          <w:rFonts w:cs="Arial" w:ascii="Comic Sans MS" w:hAnsi="Comic Sans MS"/>
          <w:sz w:val="20"/>
          <w:szCs w:val="20"/>
        </w:rPr>
        <w:t xml:space="preserve"> child will be a girl also?  [ 0%  /  25%  / 50%  / 100%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5. What is a tool used to predict the results of a cross?  [ punnett square / genetic engineering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6. The passing of traits from parents to offspring is called [ probability / heredity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7.  Each gene is composed of two [ alleles / chromosomes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8.   When Mendel crossed a tall plant with a short plant, all the offspring were [ tall / medium / short 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9.  A scientific study aimed at discovering ways to change genes is [ genetic engineering / probability]</w:t>
      </w:r>
    </w:p>
    <w:p>
      <w:pPr>
        <w:pStyle w:val="Normal"/>
        <w:spacing w:lineRule="auto" w:line="31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0. Genetics is the study of how traits are [ inherited / mutated ]</w:t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  <w:sz w:val="28"/>
          <w:szCs w:val="28"/>
        </w:rPr>
        <w:t>Practice Crosses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Comic Sans MS" w:hAnsi="Comic Sans MS"/>
          <w:sz w:val="20"/>
          <w:szCs w:val="20"/>
        </w:rPr>
        <w:t xml:space="preserve">    Pea plants can be Yellow (YY)  or Green (yy)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. Show the cross of two heterozygous plants (Yy x Yy).  What percentage of the offspring will be green? ____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2.  Show the cross between a heterozygous (Yy) and a green plant (yy).  What percentage of the offspring will be green?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3.   Show the cross between a YY plant and a yy plant.  What is the genotype of the offspring?  ________ </w:t>
      </w:r>
    </w:p>
    <w:p>
      <w:pPr>
        <w:pStyle w:val="Normal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Comic Sans MS" w:hAnsi="Comic Sans MS"/>
          <w:sz w:val="20"/>
          <w:szCs w:val="20"/>
        </w:rPr>
        <w:t>What color are the offspring? _______</w:t>
        <w:tab/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exShadowSCapsSSK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40:00Z</dcterms:created>
  <dc:creator>smuskopf</dc:creator>
  <dc:description/>
  <dc:language>en-US</dc:language>
  <cp:lastModifiedBy>DIST225</cp:lastModifiedBy>
  <dcterms:modified xsi:type="dcterms:W3CDTF">2008-06-02T11:40:00Z</dcterms:modified>
  <cp:revision>2</cp:revision>
  <dc:subject/>
  <dc:title>Name _________________________________</dc:title>
</cp:coreProperties>
</file>