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Effective Readers...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36195</wp:posOffset>
            </wp:positionV>
            <wp:extent cx="731520" cy="911225"/>
            <wp:effectExtent l="0" t="0" r="0" b="0"/>
            <wp:wrapNone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5880</wp:posOffset>
                </wp:positionV>
                <wp:extent cx="466090" cy="5723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0.7pt;mso-wrap-distance-left:9.05pt;mso-wrap-distance-right:9.05pt;mso-wrap-distance-top:0pt;mso-wrap-distance-bottom:0pt;margin-top:4.4pt;mso-position-vertical-relative:text;margin-left:-9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74625</wp:posOffset>
                </wp:positionV>
                <wp:extent cx="1257300" cy="392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isual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9pt;mso-wrap-distance-left:9.05pt;mso-wrap-distance-right:9.05pt;mso-wrap-distance-top:0pt;mso-wrap-distance-bottom:0pt;margin-top:13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isual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2545</wp:posOffset>
            </wp:positionV>
            <wp:extent cx="808990" cy="881380"/>
            <wp:effectExtent l="0" t="0" r="0" b="0"/>
            <wp:wrapNone/>
            <wp:docPr id="4" name="chain_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in_lin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6675</wp:posOffset>
                </wp:positionV>
                <wp:extent cx="1257300" cy="3917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n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85pt;mso-wrap-distance-left:9.05pt;mso-wrap-distance-right:9.05pt;mso-wrap-distance-top:0pt;mso-wrap-distance-bottom:0pt;margin-top:5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n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48895</wp:posOffset>
            </wp:positionV>
            <wp:extent cx="740410" cy="7315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63195</wp:posOffset>
                </wp:positionV>
                <wp:extent cx="11430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2.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95250" distB="9525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1750</wp:posOffset>
            </wp:positionV>
            <wp:extent cx="978535" cy="920115"/>
            <wp:effectExtent l="0" t="0" r="0" b="0"/>
            <wp:wrapNone/>
            <wp:docPr id="8" name="plug-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ug-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Inf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In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28270</wp:posOffset>
            </wp:positionV>
            <wp:extent cx="1024255" cy="879475"/>
            <wp:effectExtent l="0" t="0" r="0" b="0"/>
            <wp:wrapNone/>
            <wp:docPr id="10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10287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64135</wp:posOffset>
            </wp:positionV>
            <wp:extent cx="843915" cy="865505"/>
            <wp:effectExtent l="0" t="0" r="0" b="0"/>
            <wp:wrapNone/>
            <wp:docPr id="12" name="d01173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011732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11430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Analy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Analy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94615</wp:posOffset>
            </wp:positionV>
            <wp:extent cx="1143000" cy="6953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796925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ec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6pt;mso-wrap-distance-left:9.05pt;mso-wrap-distance-right:9.05pt;mso-wrap-distance-top:0pt;mso-wrap-distance-bottom:0pt;margin-top:6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e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0861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 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0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Effective Readers...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3808095</wp:posOffset>
            </wp:positionV>
            <wp:extent cx="1024255" cy="879475"/>
            <wp:effectExtent l="0" t="0" r="0" b="0"/>
            <wp:wrapNone/>
            <wp:docPr id="17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2893695</wp:posOffset>
            </wp:positionV>
            <wp:extent cx="978535" cy="920115"/>
            <wp:effectExtent l="0" t="0" r="0" b="0"/>
            <wp:wrapNone/>
            <wp:docPr id="18" name="plug-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lug-i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1064895</wp:posOffset>
            </wp:positionV>
            <wp:extent cx="808990" cy="881380"/>
            <wp:effectExtent l="0" t="0" r="0" b="0"/>
            <wp:wrapNone/>
            <wp:docPr id="19" name="chain_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ain_lin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2093595</wp:posOffset>
            </wp:positionV>
            <wp:extent cx="740410" cy="73152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4722495</wp:posOffset>
            </wp:positionV>
            <wp:extent cx="843915" cy="865505"/>
            <wp:effectExtent l="0" t="0" r="0" b="0"/>
            <wp:wrapNone/>
            <wp:docPr id="21" name="d01173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011732f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731520" cy="911225"/>
            <wp:effectExtent l="0" t="0" r="0" b="0"/>
            <wp:wrapNone/>
            <wp:docPr id="2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0</wp:posOffset>
            </wp:positionH>
            <wp:positionV relativeFrom="paragraph">
              <wp:posOffset>5585460</wp:posOffset>
            </wp:positionV>
            <wp:extent cx="1143000" cy="69532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260350</wp:posOffset>
                </wp:positionV>
                <wp:extent cx="466090" cy="57238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0.7pt;mso-wrap-distance-left:9.05pt;mso-wrap-distance-right:9.05pt;mso-wrap-distance-top:0pt;mso-wrap-distance-bottom:0pt;margin-top:20.5pt;mso-position-vertical-relative:text;margin-left:2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379095</wp:posOffset>
                </wp:positionV>
                <wp:extent cx="1257300" cy="39243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isual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9pt;mso-wrap-distance-left:9.05pt;mso-wrap-distance-right:9.05pt;mso-wrap-distance-top:0pt;mso-wrap-distance-bottom:0pt;margin-top:29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isual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293495</wp:posOffset>
                </wp:positionV>
                <wp:extent cx="1257300" cy="39179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n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85pt;mso-wrap-distance-left:9.05pt;mso-wrap-distance-right:9.05pt;mso-wrap-distance-top:0pt;mso-wrap-distance-bottom:0pt;margin-top:101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n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207895</wp:posOffset>
                </wp:positionV>
                <wp:extent cx="11430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7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165475</wp:posOffset>
                </wp:positionV>
                <wp:extent cx="11430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Inf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49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In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965575</wp:posOffset>
                </wp:positionV>
                <wp:extent cx="10287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12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4911090</wp:posOffset>
                </wp:positionV>
                <wp:extent cx="1143000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Analy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86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Analy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5751195</wp:posOffset>
                </wp:positionV>
                <wp:extent cx="876300" cy="3429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ec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452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e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322695</wp:posOffset>
                </wp:positionV>
                <wp:extent cx="3086100" cy="3429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 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497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cols w:num="2" w:space="28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legalaid.canberra.net.au/html/scales.gif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jpeg"/><Relationship Id="rId11" Type="http://schemas.openxmlformats.org/officeDocument/2006/relationships/hyperlink" Target="http://www.legalaid.canberra.net.au/html/scales.gif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wmf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1:00Z</dcterms:created>
  <dc:creator>DIST225</dc:creator>
  <dc:description/>
  <cp:keywords/>
  <dc:language>en-US</dc:language>
  <cp:lastModifiedBy>admin_dist</cp:lastModifiedBy>
  <cp:lastPrinted>2005-08-22T18:12:00Z</cp:lastPrinted>
  <dcterms:modified xsi:type="dcterms:W3CDTF">2009-11-15T17:11:00Z</dcterms:modified>
  <cp:revision>2</cp:revision>
  <dc:subject/>
  <dc:title>Name:  _________________________</dc:title>
</cp:coreProperties>
</file>