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lood Typing Lab Demo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imulation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ype O blood: clear water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ype A blood: red water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ype B blood: blue water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ype AB blood: purple water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rocedure:  Set up the various blood types with a few drops of the appropriate food coloring provided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you can add one of the beakers into another and the solution does not change color, it (the blood type) is a compatible donor!  For example:  adding water (O) to any of the other 3, would not change their color (it may dilute it a bit!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sk students what would happen if you added the type A (red) to the type B blood, and vice versa.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sk students what would happen if you added the type A (red) or the type B blood to the AB blood (purple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Zapf Dingbats">
    <w:altName w:val="Monotype Sorts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"/>
      <w:lvlJc w:val="left"/>
      <w:pPr>
        <w:tabs>
          <w:tab w:val="num" w:pos="360"/>
        </w:tabs>
        <w:ind w:left="288" w:hanging="288"/>
      </w:pPr>
      <w:rPr>
        <w:rFonts w:ascii="Zapf Dingbats" w:hAnsi="Zapf Dingbats" w:cs="Zapf Dingbats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Zapf Dingbats;Monotype Sorts" w:hAnsi="Zapf Dingbats;Monotype Sorts" w:cs="Zapf Dingbats;Monotype Sorts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20:18:00Z</dcterms:created>
  <dc:creator>All School Software</dc:creator>
  <dc:description/>
  <dc:language>en-US</dc:language>
  <cp:lastModifiedBy>All School Software</cp:lastModifiedBy>
  <dcterms:modified xsi:type="dcterms:W3CDTF">2005-04-13T20:25:00Z</dcterms:modified>
  <cp:revision>2</cp:revision>
  <dc:subject/>
  <dc:title>Blood Typing Lab Demo:</dc:title>
</cp:coreProperties>
</file>