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1485900" cy="10287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8pt;width:116.95pt;height:80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0</wp:posOffset>
                </wp:positionV>
                <wp:extent cx="4227830" cy="1484630"/>
                <wp:effectExtent l="10160" t="1143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1484640"/>
                          <a:chOff x="0" y="0"/>
                          <a:chExt cx="4227840" cy="148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04160" cy="1484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0"/>
                            <a:ext cx="3523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81pt;width:332.85pt;height:116.85pt" coordorigin="6840,1620" coordsize="6657,2337">
                <v:line id="shape_0" from="6840,1620" to="7948,395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7949,1620" to="13497,16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544570</wp:posOffset>
                </wp:positionV>
                <wp:extent cx="4227830" cy="1598930"/>
                <wp:effectExtent l="10795" t="508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1598760"/>
                          <a:chOff x="0" y="0"/>
                          <a:chExt cx="422784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160" cy="1598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98760"/>
                            <a:ext cx="3523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79.1pt;width:332.85pt;height:125.85pt" coordorigin="6840,5582" coordsize="6657,2517">
                <v:line id="shape_0" from="6840,5582" to="7948,809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949,8100" to="13497,81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1630</wp:posOffset>
                </wp:positionH>
                <wp:positionV relativeFrom="paragraph">
                  <wp:posOffset>3544570</wp:posOffset>
                </wp:positionV>
                <wp:extent cx="4342130" cy="1598930"/>
                <wp:effectExtent l="635" t="5080" r="1016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1598760"/>
                          <a:chOff x="0" y="0"/>
                          <a:chExt cx="4341960" cy="1598760"/>
                        </a:xfrm>
                      </wpg:grpSpPr>
                      <wps:wsp>
                        <wps:cNvSpPr/>
                        <wps:spPr>
                          <a:xfrm flipH="1">
                            <a:off x="3618720" y="0"/>
                            <a:ext cx="723240" cy="1598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8760"/>
                            <a:ext cx="361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279.1pt;width:341.85pt;height:125.85pt" coordorigin="-538,5582" coordsize="6837,2517">
                <v:line id="shape_0" from="5161,5582" to="6299,8099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-538,8100" to="5160,810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1630</wp:posOffset>
                </wp:positionH>
                <wp:positionV relativeFrom="paragraph">
                  <wp:posOffset>1028700</wp:posOffset>
                </wp:positionV>
                <wp:extent cx="4456430" cy="1484630"/>
                <wp:effectExtent l="0" t="1143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1484640"/>
                          <a:chOff x="0" y="0"/>
                          <a:chExt cx="4456440" cy="1484640"/>
                        </a:xfrm>
                      </wpg:grpSpPr>
                      <wps:wsp>
                        <wps:cNvSpPr/>
                        <wps:spPr>
                          <a:xfrm flipH="1" flipV="1">
                            <a:off x="3714120" y="0"/>
                            <a:ext cx="742320" cy="1484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14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81pt;width:350.85pt;height:116.85pt" coordorigin="-538,1620" coordsize="7017,2337">
                <v:line id="shape_0" from="5311,1620" to="6479,3957" stroked="t" o:allowincell="f" style="position:absolute;flip:xy">
                  <v:stroke color="black" weight="22320" joinstyle="miter" endcap="flat"/>
                  <v:fill o:detectmouseclick="t" on="false"/>
                  <w10:wrap type="none"/>
                </v:line>
                <v:line id="shape_0" from="-538,1620" to="5310,162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42465</wp:posOffset>
                </wp:positionV>
                <wp:extent cx="3770630" cy="799465"/>
                <wp:effectExtent l="8890" t="10795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799560"/>
                          <a:chOff x="0" y="0"/>
                          <a:chExt cx="3770640" cy="799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27840" cy="799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720"/>
                            <a:ext cx="3142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2.95pt;width:296.85pt;height:62.9pt" coordorigin="7560,3059" coordsize="5937,1258">
                <v:line id="shape_0" from="7560,3059" to="8548,431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8549,3060" to="13497,30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315970</wp:posOffset>
                </wp:positionV>
                <wp:extent cx="3770630" cy="913765"/>
                <wp:effectExtent l="9525" t="635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913680"/>
                          <a:chOff x="0" y="0"/>
                          <a:chExt cx="377064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840" cy="913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912960"/>
                            <a:ext cx="3142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61.1pt;width:296.85pt;height:71.9pt" coordorigin="7560,5222" coordsize="5937,1438">
                <v:line id="shape_0" from="7560,5222" to="8548,66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549,6660" to="13497,66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1630</wp:posOffset>
                </wp:positionH>
                <wp:positionV relativeFrom="paragraph">
                  <wp:posOffset>1942465</wp:posOffset>
                </wp:positionV>
                <wp:extent cx="3884930" cy="799465"/>
                <wp:effectExtent l="0" t="10795" r="889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799560"/>
                          <a:chOff x="0" y="0"/>
                          <a:chExt cx="3884760" cy="799560"/>
                        </a:xfrm>
                      </wpg:grpSpPr>
                      <wps:wsp>
                        <wps:cNvSpPr/>
                        <wps:spPr>
                          <a:xfrm flipH="1" flipV="1">
                            <a:off x="3237840" y="0"/>
                            <a:ext cx="646920" cy="799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23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152.95pt;width:305.85pt;height:62.9pt" coordorigin="-538,3059" coordsize="6117,1258">
                <v:line id="shape_0" from="4561,3059" to="5579,4317" stroked="t" o:allowincell="f" style="position:absolute;flip:xy">
                  <v:stroke color="black" weight="22320" joinstyle="miter" endcap="flat"/>
                  <v:fill o:detectmouseclick="t" on="false"/>
                  <w10:wrap type="none"/>
                </v:line>
                <v:line id="shape_0" from="-538,3060" to="4560,306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086100</wp:posOffset>
                </wp:positionV>
                <wp:extent cx="3771900" cy="0"/>
                <wp:effectExtent l="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3pt" to="269.95pt,243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3086100</wp:posOffset>
                </wp:positionV>
                <wp:extent cx="365760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3pt" to="674.95pt,243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1630</wp:posOffset>
                </wp:positionH>
                <wp:positionV relativeFrom="paragraph">
                  <wp:posOffset>3315970</wp:posOffset>
                </wp:positionV>
                <wp:extent cx="3884930" cy="913765"/>
                <wp:effectExtent l="0" t="6985" r="952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913680"/>
                          <a:chOff x="0" y="0"/>
                          <a:chExt cx="3884760" cy="913680"/>
                        </a:xfrm>
                      </wpg:grpSpPr>
                      <wps:wsp>
                        <wps:cNvSpPr/>
                        <wps:spPr>
                          <a:xfrm flipH="1">
                            <a:off x="3237840" y="0"/>
                            <a:ext cx="646920" cy="913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2960"/>
                            <a:ext cx="323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261.1pt;width:305.85pt;height:71.9pt" coordorigin="-538,5222" coordsize="6117,1438">
                <v:line id="shape_0" from="4561,5222" to="5579,666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-538,6660" to="4560,666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-571500</wp:posOffset>
                </wp:positionV>
                <wp:extent cx="3200400" cy="914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  <w:t>Name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  <w:t>Teacher __________ Period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-4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  <w:t>Name ___________________________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  <w:t>Teacher __________ Period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52578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rite the name of the video in the center bubble, and write key points, interesting facts, thoughts, or questions on the line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Write the name of the video in the center bubble, and write key points, interesting facts, thoughts, or questions on the lin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48:00Z</dcterms:created>
  <dc:creator>DIST225</dc:creator>
  <dc:description/>
  <dc:language>en-US</dc:language>
  <cp:lastModifiedBy>DIST225</cp:lastModifiedBy>
  <cp:lastPrinted>2007-09-14T16:11:00Z</cp:lastPrinted>
  <dcterms:modified xsi:type="dcterms:W3CDTF">2007-09-14T21:11:00Z</dcterms:modified>
  <cp:revision>3</cp:revision>
  <dc:subject/>
  <dc:title/>
</cp:coreProperties>
</file>