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Introduction to Biology Reading Passage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Evolution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A Dinosaur Named Sue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Read the following passage and answer the questions that follow.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right="-540" w:hanging="0"/>
        <w:rPr/>
      </w:pPr>
      <w:r>
        <w:rPr>
          <w:sz w:val="24"/>
        </w:rPr>
        <w:t xml:space="preserve">Just what is the value of a dinosaur fossil? If it is one of the most complete </w:t>
      </w:r>
      <w:r>
        <w:rPr>
          <w:i/>
          <w:iCs/>
          <w:sz w:val="24"/>
        </w:rPr>
        <w:t>Tyrannosaurus rex</w:t>
      </w:r>
      <w:r>
        <w:rPr>
          <w:sz w:val="24"/>
        </w:rPr>
        <w:t xml:space="preserve"> skeletons ever discovered, the price can be in the millions. And whose is it to buy and sell? This is a complicated question: consider the case of, and the controversy over, the T. rex named Sue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Sue- named for its discoverer, Susan Hendrickson- was unearthed on a South Dakota ranch in 1990. The head of the discovery team, Peter Larson from the Black Hill Institute of Geological Research, presented ranch owner Maurice Williams with a check for $5,000 and carted the skeleton away. Almost immediately, however, controversy erupted as to whether a legal sale had ensued. Williams, a Native American, states he told Larson at the time that the fossil, since it had been discovered on the land held in </w:t>
      </w:r>
      <w:r>
        <w:rPr>
          <w:sz w:val="24"/>
          <w:u w:val="single"/>
        </w:rPr>
        <w:t>trust</w:t>
      </w:r>
      <w:r>
        <w:rPr>
          <w:sz w:val="24"/>
        </w:rPr>
        <w:t xml:space="preserve"> by the government, could not be sold without the government’s approval.  And Larson certainly must realized that $ 5,000 was an incredibly cheap price for a fossil that was 90 percent complete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Following several years of bitter legal wrangles, Williams ultimately earned the right to the skeleton (Larson earned himself a felony conviction). But then a second battle of sorts began, a legal and scientific debate over whether such an exceedingly rare fossil should become property of a museum, where the public would have access to it, or be sold to a private collecto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In 1997 Sue was finally sold at auction. In slightly over an hour, the original $500,000 asking price quickly escalated to $7.6 million, and Sue was bought by Chicago’s Field Museum, which vowed to have the fossil on display within tow years. As for Maurice Williams, he received the bulk of the proceeds-tax-free because of his trust arrangement with the government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The main idea of the passage is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ue was discovered on a South Dakota ranch. </w:t>
        <w:tab/>
        <w:tab/>
        <w:tab/>
        <w:tab/>
      </w:r>
    </w:p>
    <w:p>
      <w:pPr>
        <w:pStyle w:val="BodyText2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me dinosaur skeletons are extremely valuable. </w:t>
        <w:tab/>
        <w:tab/>
        <w:tab/>
        <w:tab/>
      </w:r>
    </w:p>
    <w:p>
      <w:pPr>
        <w:pStyle w:val="BodyText2"/>
        <w:numPr>
          <w:ilvl w:val="0"/>
          <w:numId w:val="6"/>
        </w:numPr>
        <w:rPr>
          <w:sz w:val="24"/>
        </w:rPr>
      </w:pPr>
      <w:r>
        <w:rPr>
          <w:sz w:val="24"/>
        </w:rPr>
        <w:t>Both the ownership and the sale of Sue were sources of controversy.</w:t>
      </w:r>
    </w:p>
    <w:p>
      <w:pPr>
        <w:pStyle w:val="BodyText2"/>
        <w:ind w:left="108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This passage is mostly about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 discovery of Sue.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stalling Sue in a museum.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tles over Sue.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y Sue is so valuable.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Sue was named after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he dinosaur’s legal owner.</w:t>
      </w:r>
    </w:p>
    <w:p>
      <w:pPr>
        <w:pStyle w:val="BodyText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he dinosaur expert at the Field Museum.</w:t>
      </w:r>
    </w:p>
    <w:p>
      <w:pPr>
        <w:pStyle w:val="BodyText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he women who discovered it.</w:t>
      </w:r>
    </w:p>
    <w:p>
      <w:pPr>
        <w:pStyle w:val="BodyText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he women on whose ranch it was found.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This passage suggests that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rson tried to take advantage of Williams.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reasures like Sue are safer in the hands of private investors.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san Hendrickson should have kept the dinosaur.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90-percent-complete dinosaur fossils are fairly common. 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The author builds reader interest in the first paragraph by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sking Questions. </w:t>
      </w:r>
    </w:p>
    <w:p>
      <w:pPr>
        <w:pStyle w:val="BodyText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explaining where the name Sue came from. </w:t>
      </w:r>
    </w:p>
    <w:p>
      <w:pPr>
        <w:pStyle w:val="BodyText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telling exactly how much Sue sold for. </w:t>
      </w:r>
    </w:p>
    <w:p>
      <w:pPr>
        <w:pStyle w:val="BodyText2"/>
        <w:numPr>
          <w:ilvl w:val="0"/>
          <w:numId w:val="7"/>
        </w:numPr>
        <w:rPr>
          <w:sz w:val="24"/>
        </w:rPr>
      </w:pPr>
      <w:r>
        <w:rPr>
          <w:sz w:val="24"/>
        </w:rPr>
        <w:t>summarizing how the dinosaur was found.</w:t>
      </w:r>
    </w:p>
    <w:p>
      <w:pPr>
        <w:pStyle w:val="BodyText2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/>
      </w:pPr>
      <w:r>
        <w:rPr>
          <w:sz w:val="24"/>
        </w:rPr>
        <w:t xml:space="preserve">In the passage </w:t>
      </w:r>
      <w:r>
        <w:rPr>
          <w:sz w:val="24"/>
          <w:u w:val="single"/>
        </w:rPr>
        <w:t>trust</w:t>
      </w:r>
      <w:r>
        <w:rPr>
          <w:sz w:val="24"/>
        </w:rPr>
        <w:t xml:space="preserve"> means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belief </w:t>
      </w:r>
    </w:p>
    <w:p>
      <w:pPr>
        <w:pStyle w:val="BodyText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fe-keeping</w:t>
      </w:r>
    </w:p>
    <w:p>
      <w:pPr>
        <w:pStyle w:val="BodyText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fidence</w:t>
      </w:r>
    </w:p>
    <w:p>
      <w:pPr>
        <w:pStyle w:val="BodyText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bank</w:t>
      </w:r>
    </w:p>
    <w:p>
      <w:pPr>
        <w:pStyle w:val="BodyText2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2:35:00Z</dcterms:created>
  <dc:creator>DIST225</dc:creator>
  <dc:description/>
  <cp:keywords/>
  <dc:language>en-US</dc:language>
  <cp:lastModifiedBy>admin_dist</cp:lastModifiedBy>
  <cp:lastPrinted>2007-08-05T17:50:00Z</cp:lastPrinted>
  <dcterms:modified xsi:type="dcterms:W3CDTF">2009-11-15T06:05:00Z</dcterms:modified>
  <cp:revision>8</cp:revision>
  <dc:subject/>
  <dc:title>A Dinosaur Named Sue</dc:title>
</cp:coreProperties>
</file>